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dejs 1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8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7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Apple Compu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node-modules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Douglas Christopher Wilson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dead_horse &lt;dead_horse@qq.com&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nathan 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 2015 fengmk2 &lt;fengmk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Domenic Denicola &lt;d@domenic.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http://paul.vorba.ch/) and contributors](https://github.com/pvorb/node-clone/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Paul Vorbach &lt;paul@vorb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Linux Foundation and its Contributors. Licensed under the Creative Commons Attribution License 3.0 Unported. All other rights are expressly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uv project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nd other Node contribut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Joyent,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or the libuv license See accompanying file LICENSE at https://github.com/node4good/windows-autoconf or libuv LICENSE file at https://github.com/libuv/libuv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ll rights reserved.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 Author: Alex Wilson &lt;alex.wilson@jo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nt M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yle 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tab/>
        <w: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ntributors (ben@npm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orsten Lore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Hart (michael.hart.au@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3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 Based on Underscore.js 1.8.2 &lt;http://underscorejs.org/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Dojo Foundation &lt;http://dojo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Tschan https://blueimp.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Cavage &lt;mcavag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ikeal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Sami Samhuri &lt;sami@samhur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Jeremy Ashkenas, DocumentCloud and Investigative Reporters &amp; Editors Available under MIT license &lt;https://lodash.com/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Contributors MIT License (enclo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the V8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lt;http://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ver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lt;floatdro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lt;sindresorhus@gmail.com&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annon Moeller &lt;me@shannonmoeller.com&gt; (shannonmoel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 Verschueren &lt;sam.verschueren@gmail.com&gt; (github.com/Sam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nd Isaac Z. Schluet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ert Kowal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ryn Stol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ak Squi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lt;kevinmartensson@gmail.com&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and Others. All Rights Reserved. very loosely based on icu.gyp from Chrom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fael Ackermann&lt;refa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kita Skovoroda &lt;chalker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po Montero &lt;lupomonte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t March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eph Wy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jiro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mas Watson St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od Vag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d Vagg (the "Original Author") and addition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spen Hovlands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ijirō W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Noordhuis &lt;info@bnoordhuis.nl&g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Indigo</w:t>
      </w:r>
    </w:p>
    <w:p>
      <w:pPr>
        <w:pStyle w:val="Normal"/>
        <w:spacing w:lineRule="exact" w:line="420"/>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p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cott Mot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lesforce.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becca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orrest L No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ad Nassri &lt;ahmad@ahmadnassr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M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 [@rvagg](https://twitter.com/rvagg) and licenc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E. Mitchell &amp; other authors listed in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ijah Ins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Christopher Wilson &lt;doug@somethingdou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ebastian McKenzie &lt;sebm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8 Lloyd Brookes &lt;75pou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ongLoo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becca Turner &lt;me@re-becc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ehuda Katz, Tom Dale, Stefan Penn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 [@rvagg](https://twitter.com/rvagg) and licensed under the MIT licens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d 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LaFreniere and other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dav Iv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as Bu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velU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me@jongl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than Ong &lt;me@jongleber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remie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Talmage &lt;james.talmage@jrtech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gh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aeme Hill (http://graemehill.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Viacheslav Lotsm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etka Ant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ongLoop, Inc. &lt;callback@stronglo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minic T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oxxa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rent Mi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Ox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se. All rights not explicitly granted in the MIT license are reserved. See the included LICENSE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d Vagg [@rvagg](https://twitter.com/rvagg) and licensed under the MIT licence. All rights not explicitly granted in the MIT license are reserved. See the included LICENSE.md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ryn 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lt;julian@juliangrub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h Glaze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veg1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 Use of this file is governed by the BSD 3-clause license that can be found in the LICENSE.txt file in the project 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ANTLR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od Vagg](https://github.com/rvagg) ([@rvagg](https://twitter.com/rva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ay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dris Rein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y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rence P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 Harw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ajlich &lt;nathan@tootallna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Goog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Koschützki (tim@debuggable.com) Felix Geisendörfer (felix@debuggab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lt;fayearthu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im Cas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roy Goode &lt;troygoo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Cava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yent, Inc. and the persons identified as documen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uggable Limited &lt;felix@deb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obert Kieffer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arnBoost &lt;dev@learnbo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lt;280nor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Kris Zyp SitePen (www.sitepen.com) Licensed under the MIT (MIT-LICENSE.tx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 Zyp SitePen (www.sitepen.com) Licensed under the MIT (MIT-LICENSE.tx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by Internet Systems Consortium,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ris Kowal &lt;http://cixar.com/~kris.kowal&gt; used with permission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p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9 Other contributors: Greg Holt, Andrew Kepert, Ydnar, Lostinet Distributed under the BSD License See http://pajhome.org.uk/crypt/md5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un Wo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bat@users.sourceforge.net License: http://shjs.sourceforge.net/doc/gplv3.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 International Business Machines Corporation and other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Copying and distribution of this file, with or without modification, are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7 Jean-loup Gailly and Mark Adler This software is provided ’as-is’, without any express or implied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Rod Vagg &lt;rod@vagg.org&gt; https://github.com/rvagg/prr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12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2012 Jeremy Ashkenas, DocumentCloud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9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8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5 John 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 and ASL 2.0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9:00Z</dcterms:created>
  <dc:creator>Navia</dc:creator>
  <dc:description/>
  <cp:keywords/>
  <dc:language>en-US</dc:language>
  <cp:lastModifiedBy>yanzhihua</cp:lastModifiedBy>
  <dcterms:modified xsi:type="dcterms:W3CDTF">2020-03-2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4JMn++qJUvf1poBr7uYEwBgWFHNXmgwEdZLL3B9z0s6VpNc3PpYqz2UNmu+bbhDLUnO43p
RU35Z3Z63TsVgllGtE/WyDKATWLGQJc1Z7pm5nqR1f3c69WMzXioiO0W8gG9pNODfNYNB9s/
kCuAvY//QQrKbsj5ZwsWJ9YwSwDiQZcXDAJZCd6TM0DjRqMgGKlnQQzan9HI/xWA+/8+WtR5
HByj7nkXAXKUuYVfAl</vt:lpwstr>
  </property>
  <property fmtid="{D5CDD505-2E9C-101B-9397-08002B2CF9AE}" pid="3" name="_2015_ms_pID_7253431">
    <vt:lpwstr>OXBfttiwVGOTNTHK8OxdW++p4itFh0n9NMfD7qx9/9RcXu3vFPhgzi
GukX3llCek3IzixgYDWOvTbr5I1FDFeYfgcQ8g3BFS852aqdgWafkYgzpsUNZlpPeLOEpLI+
dHLelVW3d1QIsUCEWS/rUJb6O28tKgIxZ8PMFVbGKlTuALpqYCiWeZrvyzy+4Ka3BCS+LEml
Nc1UwvL7gZ6UmP8P/egf/mzEE8BBFeBPGtzm</vt:lpwstr>
  </property>
  <property fmtid="{D5CDD505-2E9C-101B-9397-08002B2CF9AE}" pid="4" name="_2015_ms_pID_7253431_00">
    <vt:lpwstr>_2015_ms_pID_7253431</vt:lpwstr>
  </property>
  <property fmtid="{D5CDD505-2E9C-101B-9397-08002B2CF9AE}" pid="5" name="_2015_ms_pID_7253432">
    <vt:lpwstr>CBsPa0SpB532z7+mWQ1+5ioPDzQyTtfXXpX5
WEfRon+zrqd8GEG8c8fi6pa5awzIVT1pu222v3cQGuErQd/1C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